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ШЕСТОЙ  СОЗЫ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</w:t>
      </w:r>
      <w:r>
        <w:rPr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___декабря   2016 г.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«Каменский городской округ» на 2017 год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 плановый период 2018 и 2019 годов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17 год и плановый период 2017 и 2018 годов» от ___________ 2016 года № _____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№ 314, от 15.10.2015г. № 395, от 12.11.2015г. № 402, от 28.07.2016г. № 505),  рассмотрев представленный Главой Каменского городского округа  проект бюджета муниципального образования «Каменский  городской округ» на 2017 год  и плановый период 2018 и 2019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/>
      </w:pPr>
      <w:bookmarkStart w:id="0" w:name="_1540470658"/>
      <w:bookmarkEnd w:id="0"/>
      <w:r>
        <w:rPr>
          <w:b/>
          <w:sz w:val="28"/>
          <w:szCs w:val="28"/>
          <w:lang w:val="ru-RU"/>
        </w:rPr>
        <w:object w:dxaOrig="10018" w:dyaOrig="1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9pt;height:727.25pt" filled="f" o:ole="">
            <v:imagedata r:id="rId4" o:title=""/>
          </v:shape>
          <o:OLEObject Type="Embed" ProgID="" ShapeID="ole_rId3" DrawAspect="Content" ObjectID="_423557164" r:id="rId3"/>
        </w:object>
      </w:r>
      <w:r>
        <w:rPr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1) на 2017 год в сумме 1027732,0 тысяч рублей, в т.ч. объем межбюджетных трансфертов, получаемых из других бюджетов бюджетной системы Российской Федерации в форме  дотаций –  244636,0 тысяч рублей, субвенций –  342556,9 тысяч рублей, субсидий – 104754,0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2) на 2018 год в сумме 978802,6 тысяч рублей, в т.ч. объем межбюджетных трансфертов, получаемых из других бюджетов бюджетной системы Российской Федерации в форме  дотаций – 207311,0 тысяч рублей, субвенций –  342557,5 тысяч рублей, субсидий –  93982,0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 xml:space="preserve">3) на 2019 год в сумме  968367,9 тысяч рублей, в т.ч. объем межбюджетных трансфертов, получаемых из других бюджетов бюджетной системы Российской Федерации в форме  дотаций – 207311,0 тысяч рублей, субвенций –  338187,8ысяч рублей, субсидий –  85754,0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7 год   в сумме  1033732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8 год  в сумме  984802,6 тысяч рублей, в том числе общий объем условно утвержденных расходов – 14963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 в сумме  974367,9 тысяч рублей, в том числе общий объем условно утвержденных расходов –  28925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 год в сумме 6000,0 тысяч рублей  (3,2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 год в сумме 6000,0 тысяч рублей  (3,2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9  год в сумме   6000,0тысяч рублей  (3,2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4.Общий объем бюджетных ассигнований, направляемых из бюджета городского округа на исполнение публичных нормативных обязатель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 – 7604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 – 76040,0 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 –  71662,2 тысяч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–  43888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 -  35963,5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 -  35963,5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6.Предельный объем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7 год в сумме 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в сумме 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9 год в сумме  7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7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по состоянию  на 1 января  2018  года  в сумме  40000,0 тысяч рублей, в том числе верхний предел по  муниципальным гарантиям –  30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по состоянию на 1 января  2019  года  в сумме  40000,0  тысяч рублей, в том числе верхний предел по  муниципальным гарантиям –  28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по состоянию  на 1 января  2020  года  в сумме  40000,0  тысяч рублей, в том числе верхний предел по  муниципальным гарантиям – 2600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8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9 год в сумме  25,0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ru-RU"/>
        </w:rPr>
        <w:t>1.9.Размер Резервного фонда Администрации Каменского городского округа  на 2017 год  - 30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0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7 год в сумме  980164,5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8 год в сумме  948428,8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9 год в сумме  934867,4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1.Объем субсидий, предоставляемых из  бюджета городского округа юридическим лицам (кроме некоммерческих организаций), индивидуальным предпринимателям, физическим лицам - производителям товаров, работ, услуг (далее - субсидии производителям товаров, работ, услуг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) на 2017 год – 14569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2) на 2018 год – 1569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на 2019 год – 1569,0 тысяч рубл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1.12.</w:t>
      </w:r>
      <w:r>
        <w:rPr>
          <w:sz w:val="28"/>
          <w:szCs w:val="28"/>
          <w:lang w:val="ru-RU"/>
        </w:rPr>
        <w:t>Фонд софинансирования социальных расходов  сумме  4321,6 тысячи рублей, в т.ч.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на приобретение и (или) замену автобусов для подвоза обучающихся (воспитанников) в муниципальные общеобразовательные учреждения, оснащение аппаратурой спутниковой навигации ГЛОНАСС, тахографами автобусов для подвоза обучающихся (воспитанников) в муниципальные общеобразовательные организации, в рамках подпрограммы "Укрепление и развитие материально-технической базы образовательных учреждений в МО "Каменский городской округ"- 15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-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ется муниципальный загородный оздоровительный лагерь «Колосок», в рамках подпрограммы "Развитие системы дополнительного образования, отдыха и оздоровления детей в МО "Каменский городской округ"- 10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–</w:t>
      </w:r>
      <w:r>
        <w:rPr>
          <w:sz w:val="28"/>
          <w:szCs w:val="28"/>
          <w:lang w:val="ru-RU" w:eastAsia="ru-RU"/>
        </w:rPr>
        <w:t>на организацию отдыха и оздоровление детей, в рамках подпрограммы "Развитие системы дополнительного образования, отдыха и оздоровления детей в МО "Каменский городской округ"- 1821,6 тысяч рубл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на 2017 год и плановый период 2018 и 2019 годов  (приложение 1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Свод доходов  бюджета городского округа на 2017 год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(приложение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3.Свод доходов  бюджета городского округа на 2018 и 2019 годы (приложение 3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Перечень главных администраторов доходов бюджета городского округа  (приложение 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 расходов  классификации  расходов  бюджетов  на 2017 год (приложение 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расходов классификации расходов бюджета  на 2018 и 2019 годы (приложение 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Ведомственную структуру расходов  бюджета Каменского городского округа на 2017 год 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8.Ведомственную структуру расходов  бюджета Каменского городского округа на 2018 и 2019 годы (приложение 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17 году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0.Перечень муниципальных программ Каменского городского округа, подлежащих реализации в 2018 и 2019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1.Свод источников внутреннего финансирования дефицита бюджета городского округа на 2017 год (приложение 11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2.Свод источников внутреннего финансирования дефицита бюджета городского округа на 2018 и 2019 годы (приложение 1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Перечень главных администраторов источников финансирования дефицита  бюджета городского округа (приложение 1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4.Программу муниципальных внутренних  заимствований муниципального образования «Каменский городской округ»  на 2017 год   (приложение 14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5.Программу муниципальных внутренних  заимствований муниципального образования «Каменский городской округ»  на 2018 и 2019 годы   (приложение 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6.Программу муниципальных гарантий муниципального образования «Каменский городской округ» на 2017 год (приложение 1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7.Программу муниципальных гарантий муниципального образования «Каменский городской округ» на 2018 и 2019 годы (приложение 1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1. Доходы  бюджета городского округа, поступающие в 2017 году и плановом периоде 2018 и 2019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  <w:lang w:val="ru-RU" w:eastAsia="ru-RU"/>
        </w:rPr>
        <w:t>Порядок предоставления из бюджета городского округа  субсидий производителям товаров, работ, услуг устанавливается Думой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 Субсидии производителям товаров, работ и услуг предоставляются главными распорядителями средств бюджета городского округа, которым предусмотрены бюджетные ассигнования на предоставление соответствующих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Субсидии производителям товаров, работ, услуг предоставляются в случае, если ими соблюдены условия получения соответствующих субсидий, предусмотренные решениями Думы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В случаях, предусмотренных решениями Думы Каменского городского округа, субсидии производителям товаров, работ, услуг предоставляются по результатам отб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6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17 году и плановом периоде 2018 и 2019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8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Times New Roman" w:hAnsi="Times New Roman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№ 314, от 15.10.2015г. № 395, от 12.11.2015г. № 402, от 28.07.2016г. № 50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4. Настоящее Решение вступает в силу с 1 января 2017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  Каменского городского округа                                        С.А.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Admin</cp:lastModifiedBy>
  <cp:lastPrinted>2016-11-15T14:39:00Z</cp:lastPrinted>
  <dcterms:modified xsi:type="dcterms:W3CDTF">2016-11-15T09:56:00Z</dcterms:modified>
  <cp:revision>376</cp:revision>
  <dc:subject/>
  <dc:title/>
</cp:coreProperties>
</file>